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8, 2008</w:t>
      </w:r>
    </w:p>
    <w:p>
      <w:pPr>
        <w:pStyle w:val="Normal"/>
        <w:rPr/>
      </w:pPr>
      <w:r>
        <w:rPr/>
      </w:r>
    </w:p>
    <w:p>
      <w:pPr>
        <w:pStyle w:val="Normal"/>
        <w:jc w:val="center"/>
        <w:rPr/>
      </w:pPr>
      <w:r>
        <w:rPr/>
        <w:t>MI: Chapter 2</w:t>
      </w:r>
    </w:p>
    <w:p>
      <w:pPr>
        <w:pStyle w:val="Normal"/>
        <w:jc w:val="center"/>
        <w:rPr/>
      </w:pPr>
      <w:r>
        <w:rPr/>
      </w:r>
    </w:p>
    <w:p>
      <w:pPr>
        <w:pStyle w:val="Normal"/>
        <w:rPr>
          <w:b/>
          <w:b/>
        </w:rPr>
      </w:pPr>
      <w:r>
        <w:rPr>
          <w:b/>
        </w:rPr>
        <w:t>Abstract:</w:t>
      </w:r>
    </w:p>
    <w:p>
      <w:pPr>
        <w:pStyle w:val="Normal"/>
        <w:rPr/>
      </w:pPr>
      <w:r>
        <w:rPr/>
        <w:tab/>
        <w:t xml:space="preserve">Chapter two discusses how before actually implementing the theory of multiple intelligences into our classroom and onto our students, we as teachers must first turn the magnifying glass onto ourselves and determine our own multiple intelligences. There is not set way of testing for multiple intelligences it is more accurate to look back on behaviors and take an inventory of them. By doing an inventory you are more likely to relate to the multiple intelligences and see how you implement them on a daily basis. The theory of multiple intelligences is also essential in becoming a great teacher who can use different resources. For some teachers it is harder to draw on the intelligences they have no developed yet and in those cases there are numerous ways that they can implement the intelligences that are not their strong suit, one example of this is by using technology in the classroom. Overall, while using these “patches” the teacher should be developing their own multiple intelligences. There are three major reasons on how the various intelligences develop biological endowment, personal life history, and cultural and historical background. There are also things that are called activators or deactivators that have an effect on our multiple intelligences. This is where there can either be an experience that activates and encourages the development of certain intelligence or there are also experiences that can shut down and hinder the development of certain intelligence. These triggering experiences can be related to many things such as access to mentors and resources, situations that a person finds them in, or historical and cultural factors. In studying the multiple intelligences a teacher can find out who they are and then apply it to their classroom to teach the students of multiple intelligences. </w:t>
      </w:r>
    </w:p>
    <w:p>
      <w:pPr>
        <w:pStyle w:val="Normal"/>
        <w:rPr/>
      </w:pPr>
      <w:r>
        <w:rPr/>
      </w:r>
    </w:p>
    <w:p>
      <w:pPr>
        <w:pStyle w:val="Normal"/>
        <w:rPr>
          <w:b/>
          <w:b/>
        </w:rPr>
      </w:pPr>
      <w:r>
        <w:rPr>
          <w:b/>
        </w:rPr>
        <w:t>Reflection:</w:t>
      </w:r>
    </w:p>
    <w:p>
      <w:pPr>
        <w:pStyle w:val="Normal"/>
        <w:rPr/>
      </w:pPr>
      <w:r>
        <w:rPr/>
        <w:tab/>
        <w:t xml:space="preserve">The only true way to test a theory and adequately apply it to a classroom setting is by learning it and living it. In order to do this with multiple intelligences you must as a teacher focus it on yourself and develop yourself before being ready to face a class of anywhere from 25-35 students who all have difference multiple intelligence standards and principles. It is also important to focus on the intelligences that a person is lacking development in and work to gain a better understanding of them by developing them to a mastery level. To achieve success it should be a goal to find something that positively affects your position on various intelligences that have an affect on your teaching style and lifesty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40:00Z</dcterms:created>
  <dc:creator>Keith Mahoney</dc:creator>
  <dc:description/>
  <cp:keywords/>
  <dc:language>en-US</dc:language>
  <cp:lastModifiedBy>Keith Mahoney</cp:lastModifiedBy>
  <dcterms:modified xsi:type="dcterms:W3CDTF">2008-01-29T14:07:00Z</dcterms:modified>
  <cp:revision>2</cp:revision>
  <dc:subject/>
  <dc:title>Keith Mahoney</dc:title>
</cp:coreProperties>
</file>